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2395</wp:posOffset>
                </wp:positionV>
                <wp:extent cx="4503420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alisbury East Junior Soccer Club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vey Oval, Gloucester Avenue, Salisbury East S.A. 5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 Box 406, Salisbury.    S.A.  51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71.75pt;mso-wrap-distance-left:9.05pt;mso-wrap-distance-right:9.05pt;mso-wrap-distance-top:0pt;mso-wrap-distance-bottom:0pt;margin-top:8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alisbury East Junior Soccer Club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vey Oval, Gloucester Avenue, Salisbury East S.A. 51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 Box 406, Salisbury.    S.A.  51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166370</wp:posOffset>
            </wp:positionV>
            <wp:extent cx="1371600" cy="1071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lang w:val="en-US"/>
        </w:rPr>
        <w:t xml:space="preserve">   </w:t>
      </w:r>
      <w:bookmarkStart w:id="0" w:name="OLE_LINK2"/>
      <w:bookmarkStart w:id="1" w:name="OLE_LINK1"/>
      <w:r>
        <w:rPr>
          <w:rFonts w:cs="Arial"/>
          <w:sz w:val="20"/>
          <w:lang w:val="en-US"/>
        </w:rPr>
        <w:drawing>
          <wp:inline distT="0" distB="0" distL="0" distR="0">
            <wp:extent cx="721360" cy="1029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right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Heading4"/>
        <w:rPr/>
      </w:pPr>
      <w:r>
        <w:rPr/>
        <w:t>WHITE COAT / GROUND MARSHALL INCIDENT REPORT FORM</w:t>
      </w:r>
    </w:p>
    <w:p>
      <w:pPr>
        <w:pStyle w:val="Normal"/>
        <w:autoSpaceDE w:val="false"/>
        <w:rPr>
          <w:rFonts w:ascii="TTE1B94440t00" w:hAnsi="TTE1B94440t00" w:cs="TTE1B94440t00"/>
          <w:sz w:val="21"/>
          <w:szCs w:val="21"/>
        </w:rPr>
      </w:pPr>
      <w:r>
        <w:rPr>
          <w:rFonts w:cs="TTE1B94440t00" w:ascii="TTE1B94440t00" w:hAnsi="TTE1B94440t00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White Coat / Ground Marshall:    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Clubs playing:</w:t>
        <w:tab/>
        <w:t>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</w:rPr>
        <w:t xml:space="preserve">Date of Game: </w:t>
        <w:tab/>
        <w:t>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 of Game:</w:t>
        <w:tab/>
        <w:t>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</w:rPr>
        <w:t>Competition:</w:t>
        <w:tab/>
        <w:tab/>
        <w:t xml:space="preserve">_____________________________________ </w:t>
      </w:r>
      <w:r>
        <w:rPr>
          <w:rFonts w:cs="Times New Roman" w:ascii="Times New Roman" w:hAnsi="Times New Roman"/>
          <w:sz w:val="20"/>
          <w:szCs w:val="20"/>
        </w:rPr>
        <w:t>i.e. Under 9, Under 10 Div 1 etc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etails of the Inciden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Please outline the details of the incident below. Please ensure that you provide specific details relating to the incident that you are reporting including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</w:rPr>
        <w:t>1. the nature of the incident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</w:rPr>
        <w:t>2. who was involved in the incident, (names if known); and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any action that you took prior to the incident or at the time of the incident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ed:   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70866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1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5.4pt;margin-top:4.05pt;width:557.95pt;height:71.95pt;mso-wrap-style:none;v-text-anchor:middle">
                <v:fill o:detectmouseclick="t" type="solid" color2="#3f3f3f" opacity="0.4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Received by Committee:   </w:t>
        <w:tab/>
        <w:t>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tion Taken:     </w:t>
        <w:br/>
        <w:t xml:space="preserve">                            Report to E&amp;D       Report to SEJSC Disciplinary         Report to Both             No Action Req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40" w:right="566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Arial Rounded MT Bold">
    <w:altName w:val="Japanese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TE1B9444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Courier" w:hAnsi="Algerian;Courier" w:cs="Algerian;Courie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;Japanese Gothic" w:hAnsi="Arial Rounded MT Bold;Japanese Gothic" w:cs="Arial Rounded MT Bold;Japanese Gothic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;Japanese Gothic" w:hAnsi="Arial Rounded MT Bold;Japanese Gothic" w:cs="Arial Rounded MT Bold;Japanese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9966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ind w:firstLine="720"/>
    </w:pPr>
    <w:rPr>
      <w:rFonts w:ascii="Arial Rounded MT Bold;Japanese Gothic" w:hAnsi="Arial Rounded MT Bold;Japanese Gothic" w:cs="Arial Rounded MT Bold;Japanese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lgerian;Courier" w:hAnsi="Algerian;Courier" w:cs="Algerian;Courier"/>
      <w:sz w:val="72"/>
    </w:rPr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AttentionLine">
    <w:name w:val="Attention Line"/>
    <w:basedOn w:val="TextBody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Date">
    <w:name w:val="Date"/>
    <w:basedOn w:val="Normal"/>
    <w:next w:val="Normal"/>
    <w:qFormat/>
    <w:pPr>
      <w:ind w:left="432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2:06:00Z</dcterms:created>
  <dc:creator>WINGROVE</dc:creator>
  <dc:description/>
  <cp:keywords/>
  <dc:language>en-US</dc:language>
  <cp:lastModifiedBy>Windows SOE</cp:lastModifiedBy>
  <cp:lastPrinted>2006-11-26T19:11:00Z</cp:lastPrinted>
  <dcterms:modified xsi:type="dcterms:W3CDTF">2010-07-19T02:24:00Z</dcterms:modified>
  <cp:revision>6</cp:revision>
  <dc:subject/>
  <dc:title>GENEARAL INFORMATION</dc:title>
</cp:coreProperties>
</file>